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</w:rPr>
        <w:t>РОССИЙСКАЯ ФЕДЕРАЦИЯ</w:t>
        <w:br/>
      </w:r>
      <w:r>
        <w:rPr>
          <w:b/>
          <w:sz w:val="28"/>
          <w:szCs w:val="28"/>
        </w:rPr>
        <w:br/>
        <w:t xml:space="preserve">АДМИНИСТРАЦИЯ  ГОРОДСКОГО ПОСЕЛЕНИЯ </w:t>
        <w:br/>
        <w:t xml:space="preserve"> «ГОРОД БАЛЕ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 »   _________  2024 год                   г. Балей</w:t>
        <w:tab/>
        <w:t xml:space="preserve">                         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исполнении  бюджета</w:t>
      </w:r>
    </w:p>
    <w:p>
      <w:pPr>
        <w:pStyle w:val="Normal"/>
        <w:ind w:left="-142"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поселения «Город Балей» </w:t>
      </w:r>
    </w:p>
    <w:p>
      <w:pPr>
        <w:pStyle w:val="Normal"/>
        <w:ind w:left="-142"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3 год 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426"/>
        <w:jc w:val="both"/>
        <w:rPr/>
      </w:pPr>
      <w:r>
        <w:rPr>
          <w:sz w:val="28"/>
          <w:szCs w:val="28"/>
        </w:rPr>
        <w:t xml:space="preserve">Руководствуясь пунктом 5 статьи 264² Бюджетного кодекса Российской Федерации, Положением «О бюджетном процессе в городском поселении "Город Балей", статьёй 29 Устава городского поселения "Город Балей" Администрация городского поселения "Город Балей», 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тчет Администрации городского поселения "Город Балей" "Об исполнении бюджета городского поселения «Город Балей» за  2023  год" по доходам в сумме 274 338 153,46 рублей ,</w:t>
      </w:r>
    </w:p>
    <w:p>
      <w:pPr>
        <w:pStyle w:val="Normal"/>
        <w:ind w:left="690" w:hanging="0"/>
        <w:rPr>
          <w:sz w:val="28"/>
          <w:szCs w:val="28"/>
        </w:rPr>
      </w:pPr>
      <w:r>
        <w:rPr>
          <w:sz w:val="28"/>
          <w:szCs w:val="28"/>
        </w:rPr>
        <w:t>по расходам в сумме 274 515 289,68 рубле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 дефицитом бюджета  в сумме  177 136,22рублей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Утвердить показатели исполнения доходов бюджета городского поселения "Город Балей" за 2023 год по группам, подгруппам и статьям бюджетной классификации согласно приложению №1 к настоящему постановлению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Утвердить показатели исполнения расходов бюджета городского поселения "Город Балей"  по ведомственной структуре расходов за 2023 год согласно приложению №2 к настоящему постановлению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вердить показатели исполнения расходов бюджета городского поселения "Город Балей" по разделам, подразделам, целевым статьям и видам расходов  за 2023 год согласно приложению №3 к настоящему постановлению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вердить показатели исполнения по источникам финансирования дефицита бюджета городского поселения "Город Балей" за 2023 год согласно приложению №4 к настоящему постановлению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чальнику общего отдела Администрации городского поселения «Город Балей» Котылевой Н.В. направить отчёт "Об исполнении бюджета городского поселения «Город Балей» за 2023 год  в Совет городского поселения «Город Балей»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 постановление вступает в силу на следующий день, после дня его официального опубликования (обнарод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РИО руководителя Администраци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605" w:leader="none"/>
        </w:tabs>
        <w:jc w:val="both"/>
        <w:rPr>
          <w:sz w:val="18"/>
          <w:szCs w:val="18"/>
        </w:rPr>
      </w:pPr>
      <w:r>
        <w:rPr>
          <w:sz w:val="28"/>
          <w:szCs w:val="28"/>
        </w:rPr>
        <w:t>городского поселения «Город Балей»</w:t>
        <w:tab/>
        <w:t xml:space="preserve">           </w:t>
        <w:tab/>
        <w:t>В.В. Квятк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олнитель:Краюшкина К.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5-15-7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42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6:26:00Z</dcterms:created>
  <dc:creator>SERVER</dc:creator>
  <dc:description/>
  <cp:keywords/>
  <dc:language>en-US</dc:language>
  <cp:lastModifiedBy>Администратор</cp:lastModifiedBy>
  <cp:lastPrinted>2023-11-14T08:22:00Z</cp:lastPrinted>
  <dcterms:modified xsi:type="dcterms:W3CDTF">2024-03-20T00:10:00Z</dcterms:modified>
  <cp:revision>58</cp:revision>
  <dc:subject/>
  <dc:title>АДМИНИСТРАЦИЯ ГОРОДСКОГО ПОСЕЛЕНИЯ</dc:title>
</cp:coreProperties>
</file>