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ОРОДСКОГО ПОСЕЛЕНИЯ «ГОРОД БАЛЕ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024 года                                                                               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Ба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>«Об исполнении  бюджета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«Город Балей» 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>за 2023 год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 264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 xml:space="preserve"> Бюджетного Кодекса Российской Федерации,                       Положением «О бюджетном процессе в городском поселении "Город Балей", статьёй 27 Устава городского поселения "Город Балей" Совет городского поселения "Город Балей»,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Администрации Городского поселения "Город Балей" "Об исполнении бюджета городского поселения «Город Балей» за 2023 год" по доходам в сумме 274 338 153,46 рублей и по расходам в сумме 274 515 289,68 рублей с дефицитом в сумме  177 136,22 рубл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показатели исполнения доходов бюджета городского поселения "Город Балей"  по группам, подгруппам и статьям бюджетной классификации согласно приложению №1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показатели исполнения расходов бюджета городского поселения "Город Балей"  по ведомственной структуре расходов за 2023 год согласно приложению №2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показатели исполнения расходов бюджета городского поселения "Город Балей" по разделам, подразделам, целевым статьям и видам расходов  за 2023 год согласно приложению №3 к настоящему реш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показатели исполнения по источникам финансирования дефицита бюджета городского поселения "Город Балей" на 2023 год согласно приложению №4 к настоящему реш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решение вступает в силу на следующий день, после дня его                         официального опубликования (обнародования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решение обнародовать на  официальном сайте Администрации городского поселения «Город Балей» http://городбалей.рф/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РИО Главы  городского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«Город Балей»</w:t>
        <w:tab/>
        <w:t>В.В. Квя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42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26:00Z</dcterms:created>
  <dc:creator>SERVER</dc:creator>
  <dc:description/>
  <cp:keywords/>
  <dc:language>en-US</dc:language>
  <cp:lastModifiedBy>user</cp:lastModifiedBy>
  <cp:lastPrinted>2019-04-18T15:25:00Z</cp:lastPrinted>
  <dcterms:modified xsi:type="dcterms:W3CDTF">2024-05-31T02:18:00Z</dcterms:modified>
  <cp:revision>15</cp:revision>
  <dc:subject/>
  <dc:title>АДМИНИСТРАЦИЯ ГОРОДСКОГО ПОСЕЛЕНИЯ</dc:title>
</cp:coreProperties>
</file>